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851" w:right="567" w:hanging="0"/>
        <w:jc w:val="both"/>
        <w:rPr/>
      </w:pPr>
      <w:r>
        <w:rPr>
          <w:b/>
          <w:sz w:val="28"/>
        </w:rPr>
        <w:t>INTERVENTO 10: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left="851" w:right="567" w:hanging="0"/>
        <w:jc w:val="both"/>
        <w:rPr/>
      </w:pPr>
      <w:r>
        <w:rPr/>
        <w:t xml:space="preserve">È importante cercare di fare in modo che questi incontri vedano la partecipazione delle persone. Mi sembra che rispetto a novembre ci sia un calo di partecipazione che è anche fisiologico, cioè che riprendiamo oggi rispetto ad una pausa, che è anche comprensibile. Che cosa intende fare l’ufficio del Piano Strategico per fare in modo che questi incontri continuino ad avere l’adrenalina, perché altrimenti richiamo di assopirci. Quali iniziative intende assumere, a parte quello che possiamo fare ciascuno di noi per fare in modo che la partecipazione sia sempre più forte, sempre più numerosa a questi tavoli?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14:49:00Z</dcterms:created>
  <dc:creator> </dc:creator>
  <dc:description/>
  <cp:keywords/>
  <dc:language>en-US</dc:language>
  <cp:lastModifiedBy> </cp:lastModifiedBy>
  <dcterms:modified xsi:type="dcterms:W3CDTF">2007-02-07T14:49:00Z</dcterms:modified>
  <cp:revision>1</cp:revision>
  <dc:subject/>
  <dc:title>INTERVENTO 10: </dc:title>
</cp:coreProperties>
</file>